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0000"/>
          <w:szCs w:val="24"/>
        </w:rPr>
        <w:t>Zeche Fendel-Stollen – Bredeney-Kluse</w:t>
      </w:r>
      <w:r>
        <w:rPr>
          <w:rFonts w:cs="Arial" w:ascii="Arial" w:hAnsi="Arial"/>
          <w:color w:val="000000"/>
          <w:szCs w:val="24"/>
        </w:rPr>
        <w:br/>
        <w:t xml:space="preserve">Am 30.9.1771 Erteilung der Schürferlaubnis an Fendel &amp; Consorten durch Abt Anselmus von Werden. Im gleichen Jahr Beginn eines Stollenbetriebes mit einem Abbau der nicht von langer Dauer ist. </w:t>
        <w:br/>
        <w:t xml:space="preserve">Am 30.3.1796 Erteilung der Konzession auf das Flöz Bosselbank (=Flöz Finnefrau Nebenbank), zeitlich nach der Zeche Bosselbank, deren Oberstolln früher angelegt worden war, der Fendel-Stollen wurde auch Unterstolln genannt. Nach 1812 erfolgte die Eigentumsübertragung </w:t>
        <w:tab/>
        <w:t xml:space="preserve">an Zeche, Bosselbank. Das Mundloch ist auf einer Karte von 1853 erkennbar. </w:t>
        <w:br/>
        <w:t>(118.87 S.272; siehe Flöz, Bosselbank; Zeche, Bosselbank;  )</w:t>
        <w:tab/>
        <w:tab/>
        <w:tab/>
        <w:tab/>
        <w:tab/>
        <w:tab/>
        <w:tab/>
        <w:t xml:space="preserve"> Literaturn.</w:t>
        <w:tab/>
        <w:tab/>
        <w:t xml:space="preserve">Plan: 1853/1.1[1a]; </w:t>
        <w:tab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9:49:00Z</dcterms:created>
  <dc:creator>Steinforth</dc:creator>
  <dc:description/>
  <cp:keywords/>
  <dc:language>en-US</dc:language>
  <cp:lastModifiedBy>Steinforth</cp:lastModifiedBy>
  <dcterms:modified xsi:type="dcterms:W3CDTF">2006-05-15T19:49:00Z</dcterms:modified>
  <cp:revision>3</cp:revision>
  <dc:subject/>
  <dc:title>Zeche Ver</dc:title>
</cp:coreProperties>
</file>